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362585</wp:posOffset>
                </wp:positionV>
                <wp:extent cx="6762750" cy="3067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3067560"/>
                          <a:chOff x="0" y="0"/>
                          <a:chExt cx="6762600" cy="30675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3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271080"/>
                            <a:ext cx="58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271080"/>
                            <a:ext cx="1893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81080"/>
                            <a:ext cx="90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84">
                                <a:moveTo>
                                  <a:pt x="0" y="0"/>
                                </a:moveTo>
                                <a:lnTo>
                                  <a:pt x="142" y="0"/>
                                </a:lnTo>
                                <a:lnTo>
                                  <a:pt x="142" y="284"/>
                                </a:ln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144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-4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722160"/>
                            <a:ext cx="58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63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45072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45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1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lt; 2,5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172880"/>
                            <a:ext cx="58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08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90180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90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324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623600"/>
                            <a:ext cx="58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53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35252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9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-6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2074680"/>
                            <a:ext cx="58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98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80324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8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504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2525400"/>
                            <a:ext cx="58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43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25432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25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684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&lt;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2977560"/>
                            <a:ext cx="58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88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70648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70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8.55pt;width:532.45pt;height:241.5pt" coordorigin="1,571" coordsize="10649,4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572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998" to="10650,9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5,856" to="170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856" to="2273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856" to="2841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856" to="340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856" to="3977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856" to="454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856" to="5113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856" to="5681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856" to="624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856" to="6817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856" to="738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856" to="7953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856" to="8521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856" to="908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856" to="9657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856" to="1022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571;width:567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5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5,998" to="10366,9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142,284" path="m0,0l142,0l142,284l0,284e" stroked="t" o:allowincell="f" style="position:absolute;left:7243;top:856;width:141;height:283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stroked="f" o:allowincell="f" style="position:absolute;left:1;top:1282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708" to="10650,17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5,1566" to="1705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566" to="2273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566" to="2841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566" to="3409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566" to="3977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566" to="4545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566" to="5113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1566" to="5681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1566" to="6249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1566" to="6817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1566" to="7385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1566" to="7953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1566" to="8521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1566" to="9089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1566" to="9657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1566" to="10225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281;width:567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128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992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lt; 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418" to="10650,24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5,2276" to="1705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276" to="2273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276" to="2841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276" to="3409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276" to="3977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276" to="4545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276" to="5113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2276" to="5681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2276" to="6249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2276" to="6817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2276" to="7385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2276" to="7953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2276" to="8521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2276" to="9089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2276" to="9657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2276" to="10225,2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991;width:567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19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702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3128" to="10650,31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5,2986" to="1705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986" to="2273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986" to="2841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986" to="3409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986" to="3977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986" to="4545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986" to="5113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2986" to="5681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2986" to="6249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2986" to="6817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2986" to="7385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2986" to="7953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2986" to="8521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2986" to="9089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2986" to="9657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2986" to="10225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701;width:567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2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412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3838" to="10650,38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5,3696" to="1705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3696" to="2273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3696" to="2841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3696" to="3409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3696" to="3977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3696" to="4545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3696" to="5113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3696" to="5681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3696" to="6249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3696" to="6817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3696" to="7385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3696" to="7953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3696" to="8521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3696" to="9089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3696" to="9657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3696" to="10225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3411;width:567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34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122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4548" to="10650,454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5,4406" to="1705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4406" to="2273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4406" to="2841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4406" to="3409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4406" to="3977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4406" to="4545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4406" to="5113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4406" to="5681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4406" to="6249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4406" to="6817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4406" to="7385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4406" to="7953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4406" to="8521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4406" to="9089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4406" to="9657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4406" to="10225,4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4121;width:567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41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834;width:141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&lt;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5260" to="10650,52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05,5118" to="1705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5118" to="2273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5118" to="2841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5118" to="3409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5118" to="3977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5118" to="4545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5118" to="5113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5118" to="5681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5118" to="6249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5118" to="6817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5118" to="7385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5118" to="7953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5118" to="8521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5118" to="9089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5118" to="9657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5,5118" to="10225,5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4833;width:567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48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4B.1</w:t>
      </w:r>
    </w:p>
    <w:p>
      <w:pPr>
        <w:pStyle w:val="Normal"/>
        <w:rPr/>
      </w:pPr>
      <w:r>
        <w:rPr/>
        <w:tab/>
        <w:t>Repasser en couleur la partie de l’axe décrite par chaque inéqu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rPr/>
      </w:pPr>
      <w:r>
        <w:rPr/>
        <w:t>Résoudre chaque inéquation puis hachurer sur l’axe gradué la partie qui ne convient pas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693"/>
        <w:gridCol w:w="2693"/>
        <w:gridCol w:w="2693"/>
      </w:tblGrid>
      <w:tr>
        <w:trPr>
          <w:trHeight w:val="39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7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056130</wp:posOffset>
                      </wp:positionV>
                      <wp:extent cx="1532890" cy="358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358920"/>
                                <a:chOff x="0" y="0"/>
                                <a:chExt cx="15328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78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161.9pt;width:120.65pt;height:28.2pt" coordorigin="126,3238" coordsize="2413,564">
                      <v:line id="shape_0" from="126,3661" to="2539,366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62,3519" to="1262,3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3;top:3238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a.</w:t>
            </w:r>
            <w:r>
              <w:rPr/>
              <w:tab/>
              <w:tab/>
              <w:t>50x + 300 &gt; 1 70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059305</wp:posOffset>
                      </wp:positionV>
                      <wp:extent cx="1532890" cy="3587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358920"/>
                                <a:chOff x="0" y="0"/>
                                <a:chExt cx="15328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78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162.15pt;width:120.65pt;height:28.2pt" coordorigin="138,3243" coordsize="2413,564">
                      <v:line id="shape_0" from="138,3666" to="2551,366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4,3524" to="1274,3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5;top:324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b.</w:t>
            </w:r>
            <w:r>
              <w:rPr/>
              <w:tab/>
              <w:tab/>
              <w:t xml:space="preserve">800x + 3 00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4 00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059305</wp:posOffset>
                      </wp:positionV>
                      <wp:extent cx="1532890" cy="35877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358920"/>
                                <a:chOff x="0" y="0"/>
                                <a:chExt cx="15328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78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162.15pt;width:120.65pt;height:28.2pt" coordorigin="136,3243" coordsize="2413,564">
                      <v:line id="shape_0" from="136,3666" to="2549,366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2,3524" to="1272,3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3;top:324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c.</w:t>
            </w:r>
            <w:r>
              <w:rPr/>
              <w:tab/>
              <w:tab/>
              <w:t xml:space="preserve">75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900 + 30x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9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059305</wp:posOffset>
                      </wp:positionV>
                      <wp:extent cx="1532890" cy="3587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358920"/>
                                <a:chOff x="0" y="0"/>
                                <a:chExt cx="15328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78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162.15pt;width:120.65pt;height:28.2pt" coordorigin="147,3243" coordsize="2413,564">
                      <v:line id="shape_0" from="147,3666" to="2560,3666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83,3524" to="1283,3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4;top:3243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d.</w:t>
            </w:r>
            <w:r>
              <w:rPr/>
              <w:tab/>
              <w:tab/>
              <w:t>9 – 3x &gt; 4,5</w:t>
            </w:r>
          </w:p>
        </w:tc>
      </w:tr>
      <w:tr>
        <w:trPr>
          <w:trHeight w:val="39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7" w:leader="none"/>
              </w:tabs>
              <w:rPr/>
            </w:pPr>
            <w:r>
              <w:rPr>
                <w:b/>
                <w:bCs/>
              </w:rPr>
              <w:t>e.</w:t>
            </w:r>
            <w:r>
              <w:rPr/>
              <w:tab/>
              <w:tab/>
              <w:t xml:space="preserve">34 – 2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>
                <w:b/>
                <w:bCs/>
              </w:rPr>
              <w:t>f.</w:t>
              <w:tab/>
            </w:r>
            <w:r>
              <w:rPr/>
              <w:tab/>
              <w:t>5x – 3 &gt; 7x – 9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32480</wp:posOffset>
                      </wp:positionH>
                      <wp:positionV relativeFrom="paragraph">
                        <wp:posOffset>2039620</wp:posOffset>
                      </wp:positionV>
                      <wp:extent cx="1532890" cy="358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358920"/>
                                <a:chOff x="0" y="0"/>
                                <a:chExt cx="15328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78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2.4pt;margin-top:160.6pt;width:120.65pt;height:28.25pt" coordorigin="-5248,3212" coordsize="2413,565">
                      <v:line id="shape_0" from="-5248,3635" to="-2835,3635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4112,3493" to="-4112,37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251;top:3212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14170</wp:posOffset>
                      </wp:positionH>
                      <wp:positionV relativeFrom="paragraph">
                        <wp:posOffset>2042795</wp:posOffset>
                      </wp:positionV>
                      <wp:extent cx="1532890" cy="3587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358920"/>
                                <a:chOff x="0" y="0"/>
                                <a:chExt cx="15328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78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7.1pt;margin-top:160.85pt;width:120.65pt;height:28.2pt" coordorigin="-2542,3217" coordsize="2413,564">
                      <v:line id="shape_0" from="-2542,3640" to="-129,364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406,3498" to="-1406,37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545;top:321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042795</wp:posOffset>
                      </wp:positionV>
                      <wp:extent cx="1532890" cy="3587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358920"/>
                                <a:chOff x="0" y="0"/>
                                <a:chExt cx="15328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78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160.85pt;width:120.65pt;height:28.2pt" coordorigin="149,3217" coordsize="2413,564">
                      <v:line id="shape_0" from="149,3640" to="2562,364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85,3498" to="1285,37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6;top:321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2042795</wp:posOffset>
                      </wp:positionV>
                      <wp:extent cx="1532890" cy="358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358920"/>
                                <a:chOff x="0" y="0"/>
                                <a:chExt cx="153288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856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78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65pt;margin-top:160.85pt;width:120.65pt;height:28.2pt" coordorigin="2853,3217" coordsize="2413,564">
                      <v:line id="shape_0" from="2853,3640" to="5266,364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89,3498" to="3989,37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50;top:3217;width:283;height:28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</w:rPr>
              <w:t>g.</w:t>
            </w:r>
            <w:r>
              <w:rPr/>
              <w:tab/>
              <w:tab/>
              <w:t xml:space="preserve">3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4 –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9" w:leader="none"/>
              </w:tabs>
              <w:rPr/>
            </w:pPr>
            <w:r>
              <w:rPr>
                <w:b/>
                <w:bCs/>
              </w:rPr>
              <w:t>h.</w:t>
            </w:r>
            <w:r>
              <w:rPr/>
              <w:tab/>
              <w:tab/>
              <w:t xml:space="preserve">  &gt; 2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4:01:00Z</dcterms:created>
  <dc:creator>Joël NEGRI</dc:creator>
  <dc:description/>
  <dc:language>en-US</dc:language>
  <cp:lastModifiedBy>Joël NEGRI</cp:lastModifiedBy>
  <cp:lastPrinted>2000-09-12T06:44:00Z</cp:lastPrinted>
  <dcterms:modified xsi:type="dcterms:W3CDTF">2002-12-13T14:01:00Z</dcterms:modified>
  <cp:revision>2</cp:revision>
  <dc:subject/>
  <dc:title>EXERCICE 3B</dc:title>
</cp:coreProperties>
</file>